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2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eastAsia="zh-CN"/>
              </w:rPr>
              <w:t xml:space="preserve">Working on zooming </w:t>
            </w:r>
            <w:r>
              <w:rPr>
                <w:lang w:eastAsia="zh-CN"/>
              </w:rPr>
              <w:t>panorama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Making the program zoom in /out on different level correctly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0:2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03T00:26:00Z</dcterms:modified>
  <cp:revision>2</cp:revision>
  <dc:subject/>
  <dc:title>Plan for Otago Polytechnic visit</dc:title>
</cp:coreProperties>
</file>